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8_синх Lite Feet Синхронний танець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iteFe18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2239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49"/>
        <w:gridCol w:w="858"/>
        <w:gridCol w:w="2417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